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4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Laptopy dla IPP (3 szt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zycja 1: Laptop z systemem operacyjnym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/ model oferowanego sprzętu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zycja 2: Laptop z systemem operacyjnym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/ model oferowanego sprzętu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zycja 3: Laptop z systemem operacyjnym i pakietem oprogramowania biurowego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/ model oferowanego sprzętu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Laptop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kiet oprogramowania biurowego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Zestaw komputerowy stacjonarny z systemem operacyjnym i pakietem oprogramowania biurowego dla IP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kiet oprogramowania biurowego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/ wersja oprogramowania 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Zestaw komputerowy stacjonarny z monitorem dla IMI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4: Urządzenie wielofunkcyjne dla WM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Zadanie nr 5: Urządzenie wielofunkcyjne dla SC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6: Urządzenie wielofunkcyjne dla IChOŚ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azwa/ model oferowanego sprzętu …………………………………………………………….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08-11T10:21:00Z</dcterms:modified>
  <cp:revision>23</cp:revision>
  <dc:subject/>
  <dc:title/>
</cp:coreProperties>
</file>